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SỞ GIÁO DỤC VÀ ĐÀO TẠO QUẢNG NAM</w:t>
        <w:tab/>
        <w:tab/>
        <w:tab/>
        <w:t xml:space="preserve">    BẢNG ĐẶC TẢ KĨ THUẬT ĐỀ KIỂM TRA CUỐI KÌ II</w:t>
      </w:r>
    </w:p>
    <w:p>
      <w:pPr>
        <w:pStyle w:val="NoSpacing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en-US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MÔN: ĐỊA LÍ 10 – THỜI GIAN LÀM BÀI: </w:t>
      </w:r>
      <w:r>
        <w:rPr>
          <w:rFonts w:cs="Times New Roman" w:ascii="Times New Roman" w:hAnsi="Times New Roman"/>
          <w:b/>
          <w:color w:val="FF0000"/>
          <w:sz w:val="26"/>
          <w:szCs w:val="26"/>
          <w:lang w:val="en-US"/>
        </w:rPr>
        <w:t>45 phút</w:t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510"/>
        <w:gridCol w:w="1530"/>
        <w:gridCol w:w="8640"/>
      </w:tblGrid>
      <w:tr>
        <w:trPr>
          <w:tblHeader w:val="true"/>
          <w:trHeight w:val="161" w:hRule="atLeas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CHỦ Đ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MỨC ĐỘ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MÔ TẢ</w:t>
            </w:r>
          </w:p>
        </w:tc>
      </w:tr>
      <w:tr>
        <w:trPr>
          <w:trHeight w:val="1259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fr-F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fr-F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fr-F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fr-F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fr-FR"/>
              </w:rPr>
              <w:t>A. Địa lí công nghiệp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A.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Vai trò, đặc điểm của công nghiệp. Các nhân tố ảnh hưởng tới sự phát triển và phân bố công nghiệp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A.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2. Địa lí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 xml:space="preserve">các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ngành công nghiệp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A.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. Một số hình thức tổ chức lãnh thổ công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 xml:space="preserve"> nghiệ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fr-F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fr-F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fr-F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fr-FR"/>
              </w:rPr>
              <w:t>Nhận biết: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fr-FR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- Biết được đặc điểm chung của sản xuất công nghiệp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- Biết được vai trò, đặc điểm và sự phân bố một số ngành công nghiệp chủ yếu trên thế giới: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+ Công nghiệp năng lượng.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+ Công nghiệp điện tử - tin học.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+ Công nghiệp sản xuất hàng tiêu dùng.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+ Công nghiệp thực phẩm.</w:t>
            </w:r>
          </w:p>
        </w:tc>
      </w:tr>
      <w:tr>
        <w:trPr>
          <w:trHeight w:val="63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fr-F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fr-F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fr-FR"/>
              </w:rPr>
              <w:t>Thông hiểu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-  Hiểu được các nhân tố ảnh hưởng đến sự phát triển và phân bố công nghiệp: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-  Phân biệt được một số hình thức tổ chức lãnh thổ công nghiệp:</w:t>
            </w:r>
          </w:p>
        </w:tc>
      </w:tr>
      <w:tr>
        <w:trPr>
          <w:trHeight w:val="827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fr-F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fr-F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fr-F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fr-FR"/>
              </w:rPr>
              <w:t>B. Địa lí dịch vụ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.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Vai trò,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ác nhân tố ảnh hưởng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và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đặc điểm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phân bố các ngành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dịch vụ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.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2. Vai trò, đặc điểm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và c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ác nhân tố ảnh hưởng tới sự phát triển và phân bố ngành giao thông vận tải.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.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3. Địa lí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 xml:space="preserve">các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ngành giao thông vận tải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fr-F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fr-F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fr-FR"/>
              </w:rPr>
              <w:t>Nhận biết: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 Biết được cơ cấu ngành dịch vụ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-  Biết được đặc điểm của ngành giao thông vận tải.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-  Biết được ưu, nhược điểm và phân bố của các ngành giao thông vận tải cụ thể.</w:t>
            </w:r>
          </w:p>
        </w:tc>
      </w:tr>
      <w:tr>
        <w:trPr>
          <w:trHeight w:val="77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fr-F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fr-F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fr-FR"/>
              </w:rPr>
              <w:t>Thông hiểu: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. Hiểu được các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nhân tố ảnh hưởng tới sự phát triển và phân bố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 xml:space="preserve">ngành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dịch vụ.</w:t>
            </w:r>
          </w:p>
          <w:p>
            <w:pPr>
              <w:pStyle w:val="NoSpacing"/>
              <w:rPr>
                <w:rFonts w:ascii="Times New Roman" w:hAnsi="Times New Roman" w:cs="Times New Roman"/>
                <w:i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  <w:lang w:val="en-US"/>
              </w:rPr>
              <w:t xml:space="preserve"> Hiểu 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được các nhân tố ảnh hưởng đến sự phát triển và phân bố ngành giao thông vận tải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  <w:lang w:val="en-US"/>
              </w:rPr>
              <w:t>.</w:t>
            </w:r>
          </w:p>
        </w:tc>
      </w:tr>
      <w:tr>
        <w:trPr>
          <w:trHeight w:val="73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i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  <w:lang w:val="en-US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fr-F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color w:val="FF0000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6"/>
                <w:szCs w:val="26"/>
                <w:lang w:val="fr-FR"/>
              </w:rPr>
              <w:t>Vận dụng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Cs/>
                <w:color w:val="FF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6"/>
                <w:szCs w:val="26"/>
                <w:lang w:val="en-US"/>
              </w:rPr>
              <w:t xml:space="preserve">- Phân tích ảnh hưởng của các nhân tố tự nhiên, kinh tế xã hội đến sự phát triển, phân bố ngành giao thông vận tải ở Việt Nam và thế giới. </w:t>
            </w:r>
          </w:p>
        </w:tc>
      </w:tr>
      <w:tr>
        <w:trPr>
          <w:trHeight w:val="24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D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Kĩ năng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.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Kĩ năng  làm việc với bảng số liệu và biểu đồ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fr-FR"/>
              </w:rPr>
              <w:t>Thông hiểu: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- Nhận xét biểu đồ, bảng số liệu về một số ngành kinh tế.</w:t>
            </w:r>
          </w:p>
        </w:tc>
      </w:tr>
      <w:tr>
        <w:trPr>
          <w:trHeight w:val="17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6"/>
                <w:szCs w:val="26"/>
                <w:lang w:val="fr-FR"/>
              </w:rPr>
              <w:t>Vận dụng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val="fr-FR"/>
              </w:rPr>
              <w:t>- Tính tốc độ tăng trưởng và nhận xét bảng số liệu về tình hình phát triển một số ngành công nghiệp.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Spacing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8" w:right="1138" w:gutter="0" w:header="0" w:top="54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vi-VN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Arial" w:cs="Times New Roman"/>
      <w:color w:val="auto"/>
      <w:sz w:val="22"/>
      <w:szCs w:val="22"/>
      <w:lang w:val="vi-VN" w:bidi="ar-SA" w:eastAsia="zh-CN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1:41:00Z</dcterms:created>
  <dc:creator>A</dc:creator>
  <dc:description/>
  <dc:language>en-US</dc:language>
  <cp:lastModifiedBy>ADMIN</cp:lastModifiedBy>
  <cp:lastPrinted>2021-04-10T10:27:00Z</cp:lastPrinted>
  <dcterms:modified xsi:type="dcterms:W3CDTF">2021-04-12T01:41:00Z</dcterms:modified>
  <cp:revision>2</cp:revision>
  <dc:subject/>
  <dc:title/>
</cp:coreProperties>
</file>