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880" w:firstLine="72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</w:t>
      </w:r>
    </w:p>
    <w:tbl>
      <w:tblPr>
        <w:tblW w:w="12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8261"/>
      </w:tblGrid>
      <w:tr>
        <w:trPr>
          <w:trHeight w:val="10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SỞ GIÁO DỤC VÀ ĐÀO TẠO QUẢNG NAM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BẢNG ĐẶC TẢ KĨ THUẬT ĐỀ KIỂM TRA CUỐI KÌ II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MÔN: </w:t>
            </w:r>
            <w:r>
              <w:rPr>
                <w:b/>
                <w:color w:val="FF0000"/>
                <w:szCs w:val="28"/>
              </w:rPr>
              <w:t>ANH VĂN LỚP 11(7 Năm)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THỜI GIAN LÀM BÀI: </w:t>
            </w:r>
            <w:r>
              <w:rPr>
                <w:b/>
                <w:color w:val="FF0000"/>
                <w:szCs w:val="28"/>
              </w:rPr>
              <w:t>45 phút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ind w:left="2880" w:firstLine="720"/>
              <w:rPr>
                <w:b/>
                <w:b/>
                <w:color w:val="FF0000"/>
                <w:sz w:val="26"/>
                <w:szCs w:val="28"/>
              </w:rPr>
            </w:pPr>
            <w:r>
              <w:rPr>
                <w:b/>
                <w:color w:val="FF0000"/>
                <w:sz w:val="26"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left="2880" w:firstLine="72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left="2880" w:firstLine="72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>Giới hạn nội dung ôn tập: Units 9, 10, 11, 12 &amp; 13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144"/>
        <w:gridCol w:w="1440"/>
        <w:gridCol w:w="1620"/>
        <w:gridCol w:w="900"/>
        <w:gridCol w:w="1080"/>
        <w:gridCol w:w="4320"/>
        <w:gridCol w:w="1620"/>
      </w:tblGrid>
      <w:tr>
        <w:trPr/>
        <w:tc>
          <w:tcPr>
            <w:tcW w:w="15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PHẦN 1: TRẮC NGHIỆM KHÁCH QUAN (24 câu X 0.3 điểm = 7.2 điểm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ÂU</w:t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HỦ ĐỀ, KIẾN THỨC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ỨC ĐỘ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ỘI  DUNG KIẾN THỨC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HI CHÚ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hận biế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ông hiể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DC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n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/sk/  , /sm/, /st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n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t-BR"/>
              </w:rPr>
              <w:t>/ sw/, /sl/, /sn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nonym/anton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ot word is in the tex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cabul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d mean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mm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Relative pronoun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cabul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ocation/ preposi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mm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infiniti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cabul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d mean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mm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tive pronouns after a preposi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mm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 participle, present particip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cabul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rts of spee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mm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Omit relative pronou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cabul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osition / phrasal ver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mm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eft senten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uni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sponding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uni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loze Tex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Parts of spee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Preposition/colloc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Word meaning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Word meaning / conjunc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ing comprehen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Referenc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Main idea/ top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Getting deta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Getting deta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15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Cs w:val="24"/>
              </w:rPr>
              <w:t>PHẦN 2: VIẾT (7 câu x 0,4 điểm = 2,8 điểm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tence combinatio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tive clauses: Defining, Non-defin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tive clause /Omit relative pronou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tive clause / Relative clause after preposi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tence transform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duce a relative clau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eft senten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tive clause after a preposition – omit R. pronou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tive clause instead of a phra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</w:t>
      </w:r>
    </w:p>
    <w:p>
      <w:pPr>
        <w:pStyle w:val="Normal"/>
        <w:ind w:left="3645" w:right="13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45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eastAsia="Times New Roman"/>
      <w:b/>
      <w:i/>
      <w:color w:val="8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0:41:00Z</dcterms:created>
  <dc:creator>Windows User</dc:creator>
  <dc:description/>
  <dc:language>en-US</dc:language>
  <cp:lastModifiedBy>Admin</cp:lastModifiedBy>
  <cp:lastPrinted>2021-04-06T08:29:00Z</cp:lastPrinted>
  <dcterms:modified xsi:type="dcterms:W3CDTF">2021-04-13T10:42:00Z</dcterms:modified>
  <cp:revision>3</cp:revision>
  <dc:subject/>
  <dc:title>MA TRẬN ĐỀ KIỂM TRA HỌC KỲ I- MÔN TIẾNG ANH 11 (2018-2019)</dc:title>
</cp:coreProperties>
</file>