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SỞ GIÁO DỤC VÀ ĐÀO TẠO TỈNH QUẢNG NAM                   BẢNG ĐẶC TẢ ĐỀ KIỂM TRA CUỐI HỌC KÌ II- NĂM HỌC 2020-2021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38100</wp:posOffset>
                </wp:positionV>
                <wp:extent cx="2113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25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</w:t>
      </w:r>
      <w:r>
        <w:rPr>
          <w:b/>
        </w:rPr>
        <w:t>MÔN: ĐỊA LÍ LỚP 12 – THỜI GIAN LÀM BÀI: 45 PHÚ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06770</wp:posOffset>
                </wp:positionH>
                <wp:positionV relativeFrom="paragraph">
                  <wp:posOffset>9525</wp:posOffset>
                </wp:positionV>
                <wp:extent cx="2035810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1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1"/>
        <w:gridCol w:w="3683"/>
        <w:gridCol w:w="9141"/>
      </w:tblGrid>
      <w:tr>
        <w:trPr>
          <w:tblHeader w:val="true"/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ến thức/ kĩ năng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ến thức/ kĩ năng</w:t>
            </w:r>
          </w:p>
        </w:tc>
        <w:tc>
          <w:tcPr>
            <w:tcW w:w="9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ức độ kiến thức/kĩ năng cần kiểm tra, đánh giá</w:t>
            </w:r>
          </w:p>
        </w:tc>
      </w:tr>
      <w:tr>
        <w:trPr>
          <w:tblHeader w:val="true"/>
          <w:trHeight w:val="3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Địa lí dân cư Việt Nam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ặc điểm dân số và phân bố dân c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Hiểu được ảnh hưởng của đặc điểm dân số đông đến phát triển KT-XH nước ta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Hiểu được nguyên nhân dẫn đến sự phân bố dân cư chưa hợp lí của </w:t>
            </w:r>
            <w:r>
              <w:rPr>
                <w:lang w:val="fr-FR"/>
              </w:rPr>
              <w:t>nước ta</w:t>
            </w:r>
            <w:r>
              <w:rPr/>
              <w:t xml:space="preserve">. </w:t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o động và việc làm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hận biết: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Biết được đặc điểm nguồn lao động nước ta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Biết được hướng giải quyết việc làm của nước ta.</w:t>
            </w:r>
          </w:p>
        </w:tc>
      </w:tr>
      <w:tr>
        <w:trPr>
          <w:trHeight w:val="5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ô thị hóa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hận biết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t xml:space="preserve">- Biết được ảnh hưởng của đô thị hóa đến phát triển KT-XH </w:t>
            </w:r>
            <w:r>
              <w:rPr>
                <w:lang w:val="fr-FR"/>
              </w:rPr>
              <w:t>nước ta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fr-FR"/>
              </w:rPr>
              <w:t>Biết được mạng lưới đô thị ở nước ta.</w:t>
            </w:r>
          </w:p>
        </w:tc>
      </w:tr>
      <w:tr>
        <w:trPr>
          <w:trHeight w:val="8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Đổi mới và hội nhậ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ổi mới và hội nhập.Chuyển dịch cơ cấu kinh tế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hông hiểu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lang w:val="nl-NL"/>
              </w:rPr>
              <w:t>- Trình bày được sự chuyển dịch cơ cấu kinh tế theo ngành của nước ta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rStyle w:val="Appleconvertedspace"/>
                <w:color w:val="000000"/>
                <w:lang w:val="nl-NL"/>
              </w:rPr>
              <w:t>- Trình bày được sự chuyển dịch cơ cấu kinh tế theo lãnh thổ của nước ta.</w:t>
            </w:r>
          </w:p>
        </w:tc>
      </w:tr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ông nghiệp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ột số vấn đề phát triển và phân bố NN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hận biết: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de-DE"/>
              </w:rPr>
              <w:t xml:space="preserve">Biết </w:t>
            </w:r>
            <w:r>
              <w:rPr/>
              <w:t>được tình hình phát triển của ngành sản xuất lương thực .</w:t>
            </w:r>
          </w:p>
          <w:p>
            <w:pPr>
              <w:pStyle w:val="Normal"/>
              <w:jc w:val="both"/>
              <w:rPr/>
            </w:pPr>
            <w:r>
              <w:rPr/>
              <w:t>- Biết được sự phân bố các loại cây công nghiệp lâu năm của nước ta.</w:t>
            </w:r>
          </w:p>
          <w:p>
            <w:pPr>
              <w:pStyle w:val="Normal"/>
              <w:jc w:val="both"/>
              <w:rPr/>
            </w:pPr>
            <w:r>
              <w:rPr/>
              <w:t>-  Biết được những điều kiện tự nhiên thuận lợi phát triển ngành thủy sản của nước ta.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ông nghiệp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ột số vấn đề phát triển và phân bố công nghiệp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jc w:val="both"/>
              <w:rPr/>
            </w:pPr>
            <w:r>
              <w:rPr/>
              <w:t>- Hướng hoàn thiện cơ cấu ngành công nghiệp nước t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de-DE"/>
              </w:rPr>
              <w:t xml:space="preserve">Biết </w:t>
            </w:r>
            <w:r>
              <w:rPr/>
              <w:t>được các điều kiện tự nhiên để phát triển ngành công nghiệp năng lượng nước ta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de-DE"/>
              </w:rPr>
              <w:t xml:space="preserve">Biết </w:t>
            </w:r>
            <w:r>
              <w:rPr/>
              <w:t>được tình hình phát triển ngành công nghiệp chế biến LTTP nước ta.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Vận dụng: </w:t>
            </w:r>
            <w:r>
              <w:rPr/>
              <w:t>Liên hệ thực tế phát triển công nghiệp của tỉnh Quảng Nam.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ịch vụ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ột số vấn đề phát triển và phân bố các ngành dịch vụ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rStyle w:val="Appleconvertedspace"/>
                <w:color w:val="000000"/>
                <w:lang w:val="nl-NL"/>
              </w:rPr>
              <w:t xml:space="preserve">Trình bày được </w:t>
            </w:r>
            <w:r>
              <w:rPr/>
              <w:t>sự phát triển và phân bố ngành GTVT đường bộ, đường sắt nước ta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Appleconvertedspace"/>
                <w:color w:val="000000"/>
                <w:lang w:val="nl-NL"/>
              </w:rPr>
              <w:t xml:space="preserve">Trình bày được </w:t>
            </w:r>
            <w:r>
              <w:rPr/>
              <w:t>sự phát triển nội thương và ngoại thương nước ta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/>
              <w:t xml:space="preserve">- </w:t>
            </w:r>
            <w:r>
              <w:rPr>
                <w:rStyle w:val="Appleconvertedspace"/>
                <w:color w:val="000000"/>
                <w:lang w:val="nl-NL"/>
              </w:rPr>
              <w:t xml:space="preserve">Trình bày được </w:t>
            </w:r>
            <w:r>
              <w:rPr/>
              <w:t>tình hình phát triển ngành du lịch nước ta.</w:t>
            </w:r>
          </w:p>
        </w:tc>
      </w:tr>
      <w:tr>
        <w:trPr>
          <w:trHeight w:val="8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Địa lí các vùng kinh tế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ấn đề khai thác thế mạnh ở Trung du và miền núi Bắc Bộ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Biết  được tình hình khai thác khoáng sản của TDMNBB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Biết được tình hình trồng cây công nghiệp, cây dược liệu, rau quả cận nhiệt và ôn đới  của TDMNBB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Biết được tình hình phát triển chăn nuôi gia súc của TDMNBB.</w:t>
            </w:r>
          </w:p>
        </w:tc>
      </w:tr>
      <w:tr>
        <w:trPr>
          <w:trHeight w:val="1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ấn đề chuyển dịch cơ cấu kinh tế ở Đồng bằng sông Hồng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Vận dụng: </w:t>
            </w:r>
            <w:r>
              <w:rPr>
                <w:lang w:val="de-DE"/>
              </w:rPr>
              <w:t xml:space="preserve">Phân tích được ý nghĩa và các định hướng chính trong chuyển dịch cơ cấu kinh tế của </w:t>
            </w:r>
            <w:r>
              <w:rPr/>
              <w:t>ĐBSH.</w:t>
            </w:r>
          </w:p>
        </w:tc>
      </w:tr>
      <w:tr>
        <w:trPr>
          <w:trHeight w:val="1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ấn đề phát triển kinh tế -xã hội ở Bắc Trung Bộ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hận biết:</w:t>
            </w:r>
            <w:r>
              <w:rPr/>
              <w:t xml:space="preserve"> </w:t>
            </w:r>
            <w:r>
              <w:rPr>
                <w:lang w:val="de-DE"/>
              </w:rPr>
              <w:t xml:space="preserve">Biết </w:t>
            </w:r>
            <w:r>
              <w:rPr/>
              <w:t>được ảnh hưởng của các nhân tố tự nhiên đến phát triển đến phát triển cơ cấu kinh tế nông lâm - ngư nghiệp của BTB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  <w:r>
              <w:rPr>
                <w:lang w:val="de-DE"/>
              </w:rPr>
              <w:t xml:space="preserve">Hiểu </w:t>
            </w:r>
            <w:r>
              <w:rPr/>
              <w:t>được vai trò, ý nghĩa của việc phát triển cơ sở hạ tầng: giao thông vận tải của BTB.</w:t>
            </w:r>
          </w:p>
        </w:tc>
      </w:tr>
      <w:tr>
        <w:trPr>
          <w:trHeight w:val="9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ĩ năng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ọc bản đồ, Atlat Địa lí Việt Nam; làm việc với bảng số liệu, biểu đồ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hận biết: </w:t>
            </w:r>
            <w:r>
              <w:rPr>
                <w:bCs/>
                <w:iCs/>
              </w:rPr>
              <w:t>C</w:t>
            </w:r>
            <w:r>
              <w:rPr/>
              <w:t>ác đối tượng địa lí kinh tế - xã hội trên bản đồ, Atlat Địa lí Việt Nam liên quan các chủ đề/bài trê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  <w:r>
              <w:rPr>
                <w:bCs/>
                <w:iCs/>
              </w:rPr>
              <w:t>C</w:t>
            </w:r>
            <w:r>
              <w:rPr/>
              <w:t>ác đối tượng địa lí kinh tế - xã hội trên bản đồ, Atlat Địa lí Việt Nam liên quan các chủ đề/bài trên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de-DE"/>
              </w:rPr>
              <w:t xml:space="preserve">Vận dụng: </w:t>
            </w:r>
            <w:r>
              <w:rPr/>
              <w:t xml:space="preserve"> Sử dụng</w:t>
            </w:r>
            <w:r>
              <w:rPr>
                <w:lang w:val="vi-VN"/>
              </w:rPr>
              <w:t xml:space="preserve"> số liệu thống kê, biểu đồ</w:t>
            </w:r>
            <w:r>
              <w:rPr/>
              <w:t xml:space="preserve"> liên quan các chủ đề/bài trên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37" w:right="51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48:00Z</dcterms:created>
  <dc:creator>My computer</dc:creator>
  <dc:description/>
  <cp:keywords/>
  <dc:language>en-US</dc:language>
  <cp:lastModifiedBy>ADMIN</cp:lastModifiedBy>
  <cp:lastPrinted>2020-10-13T20:35:00Z</cp:lastPrinted>
  <dcterms:modified xsi:type="dcterms:W3CDTF">2021-04-10T04:37:00Z</dcterms:modified>
  <cp:revision>38</cp:revision>
  <dc:subject/>
  <dc:title>XÂY DỰNG ĐƠN VỊ KIẾN THỨC THEO MA TRẬN ĐỂ THI KỲ THI THPT QUỐC GIA NĂM 2017</dc:title>
</cp:coreProperties>
</file>